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; C51 Assembly program for air conditioner 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 0H</w:t>
      </w:r>
    </w:p>
    <w:p>
      <w:pPr>
        <w:pStyle w:val="Normal"/>
        <w:rPr/>
      </w:pPr>
      <w:r>
        <w:rPr/>
        <w:t>MOV R1, #25 ; Set target temperature to 25 degrees Celsius</w:t>
      </w:r>
    </w:p>
    <w:p>
      <w:pPr>
        <w:pStyle w:val="Normal"/>
        <w:rPr/>
      </w:pPr>
      <w:r>
        <w:rPr/>
        <w:t xml:space="preserve">MAIN: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OV A, P1 ; Read room temperature from P1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R C    ; Clear the Carry flag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UBB A, R1 ; Subtract target temp from room temp, sets Carry flag if room temperature is less than R1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JC TURN_OFF ; If Carry is set (room temperature is less than target), jump to turn off compressor</w:t>
      </w:r>
    </w:p>
    <w:p>
      <w:pPr>
        <w:pStyle w:val="Normal"/>
        <w:rPr/>
      </w:pPr>
      <w:r>
        <w:rPr/>
        <w:t>TURN_ON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ETB P2.1 ; Else, turn on compressor if room temp is higher than target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JMP MAIN ; Go back to main loop</w:t>
      </w:r>
    </w:p>
    <w:p>
      <w:pPr>
        <w:pStyle w:val="Normal"/>
        <w:rPr/>
      </w:pPr>
      <w:r>
        <w:rPr/>
        <w:t>TURN_OFF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R P2.1 ; Turn off compressor if room temp is less than target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JMP MAIN ; Go back to main loop</w:t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30:22Z</dcterms:created>
  <dc:creator>Indrrra</dc:creator>
  <dc:description/>
  <dc:language>en-US</dc:language>
  <cp:lastModifiedBy>望阳星城</cp:lastModifiedBy>
  <dcterms:modified xsi:type="dcterms:W3CDTF">2024-03-27T15:3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1DAC9D1D14FFAB65A8FE84B3C03D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